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lemento (Supl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 Complemento de régimen preposic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ión sintáctica introducida por una preposición que va detrás del verbo, ya que este la necesita para completar su significa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un complemento verb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sustituible por un pronombre personal tónico: ELLO, ESTO, ESO él, ella, ellos, ellas,. la preposición se mantiene tras la sustitu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siempre un S. Preposicional., dicha preposición viene exigida por el verb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puede eliminar, ya que cambiaría el signific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eastAsia="Times New Roman" w:cs="Comic Sans MS"/>
          <w:sz w:val="22"/>
          <w:szCs w:val="20"/>
          <w:lang w:eastAsia="es-ES_tradnl"/>
        </w:rPr>
      </w:pPr>
      <w:r>
        <w:rPr/>
        <w:t>Pueden realizarlo proposiciones</w:t>
      </w:r>
    </w:p>
    <w:p>
      <w:pPr>
        <w:pStyle w:val="Normal"/>
        <w:ind w:left="708" w:hanging="0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</w:r>
    </w:p>
    <w:tbl>
      <w:tblPr>
        <w:tblW w:w="7450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472"/>
      </w:tblGrid>
      <w:tr>
        <w:trPr/>
        <w:tc>
          <w:tcPr>
            <w:tcW w:w="2978" w:type="dxa"/>
            <w:tcBorders/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</w:rPr>
            </w:pPr>
            <w:r>
              <w:rPr>
                <w:i/>
              </w:rPr>
              <w:t>Siempre hablaba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</w:rPr>
            </w:pPr>
            <w:r>
              <w:rPr>
                <w:i/>
              </w:rPr>
              <w:t>Me arrepiento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>
                <w:i/>
                <w:i/>
              </w:rPr>
            </w:pPr>
            <w:r>
              <w:rPr>
                <w:i/>
              </w:rPr>
              <w:t>Comió</w:t>
            </w:r>
          </w:p>
        </w:tc>
        <w:tc>
          <w:tcPr>
            <w:tcW w:w="4472" w:type="dxa"/>
            <w:tcBorders/>
          </w:tcPr>
          <w:p>
            <w:pPr>
              <w:pStyle w:val="Normal"/>
              <w:rPr>
                <w:rFonts w:ascii="Comic Sans MS" w:hAnsi="Comic Sans MS" w:eastAsia="Times New Roman" w:cs="Comic Sans MS"/>
                <w:i/>
                <w:i/>
                <w:sz w:val="22"/>
                <w:lang w:eastAsia="es-ES_tradnl"/>
              </w:rPr>
            </w:pPr>
            <w:r>
              <w:rPr>
                <w:i/>
              </w:rPr>
              <w:t>de sus cosas</w:t>
            </w:r>
          </w:p>
          <w:p>
            <w:pPr>
              <w:pStyle w:val="Normal"/>
              <w:rPr/>
            </w:pPr>
            <w:r>
              <w:rPr/>
              <w:t>Sup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 no haber estudiado</w:t>
            </w:r>
          </w:p>
          <w:p>
            <w:pPr>
              <w:pStyle w:val="Normal"/>
              <w:rPr/>
            </w:pPr>
            <w:r>
              <w:rPr/>
              <w:t>Sup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 apetit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 las manos</w:t>
            </w:r>
          </w:p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rPr/>
            </w:pPr>
            <w:r>
              <w:rPr/>
              <w:t>Sup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arece c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786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VERBOS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DE REGIMEN PREPOSICION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ordarse de al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antarse 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puntarse a al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rse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repentirse de al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irar 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spiraba al puesto de Jefe de Vent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oner/se (algo) a al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lanzarse sob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everse 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cer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Carecía de apoyos para su empres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ar 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ando llegó [a la conclusión] = eso, ello, concluyó, deduj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r co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umple con su obligación como pad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r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ijo pestes del policí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nfiar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Desconfía de las imitacione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onfiar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  <w:t xml:space="preserve">El cura desconfiaba </w:t>
            </w:r>
            <w:r>
              <w:rPr>
                <w:rFonts w:cs="Tahoma" w:ascii="Tahoma" w:hAnsi="Tahoma"/>
                <w:b/>
                <w:sz w:val="21"/>
                <w:szCs w:val="21"/>
                <w:lang w:val="es-ES_tradnl"/>
              </w:rPr>
              <w:t>de que</w:t>
            </w:r>
            <w:r>
              <w:rPr>
                <w:rFonts w:cs="Tahoma" w:ascii="Tahoma" w:hAnsi="Tahoma"/>
                <w:sz w:val="21"/>
                <w:szCs w:val="21"/>
                <w:lang w:val="es-ES_tradnl"/>
              </w:rPr>
              <w:t xml:space="preserve"> fuera obra del Mochuel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dicarse 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reocuparse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renderse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barcarse en al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ibar 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Su éxito estriba en el dinero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arse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forzarse en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nerse a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rse de algo / algui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pear co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Golpearon la pelota con el jai alai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luir en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ar p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ira por sus padres como por si mism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ersar sob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uparse de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ensar algo de algui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ocuparse p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rse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use el motor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  <w:t>[en marcha] = suplemen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jarse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írse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parar de al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cuparse d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  <w:lang w:val="es-ES_tradnl"/>
              </w:rPr>
            </w:pPr>
            <w:r>
              <w:rPr>
                <w:rFonts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ar p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a misión de la Justicia es velar por la equidad de los ciudadan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708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eastAsia="Times New Roman" w:cs="Comic Sans M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8:00Z</dcterms:created>
  <dc:creator>mercedes del pozo</dc:creator>
  <dc:description/>
  <cp:keywords/>
  <dc:language>en-US</dc:language>
  <cp:lastModifiedBy>WinuE</cp:lastModifiedBy>
  <dcterms:modified xsi:type="dcterms:W3CDTF">2009-11-08T19:40:00Z</dcterms:modified>
  <cp:revision>5</cp:revision>
  <dc:subject/>
  <dc:title>Suplemento (Supl) o Complemento de régimen </dc:title>
</cp:coreProperties>
</file>